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ive One – Take 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edback Strateg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06680</wp:posOffset>
            </wp:positionV>
            <wp:extent cx="6153150" cy="6037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1:02:00Z</dcterms:created>
  <dc:creator>SCDSB</dc:creator>
  <dc:description/>
  <cp:keywords/>
  <dc:language>en-US</dc:language>
  <cp:lastModifiedBy>Image Builder</cp:lastModifiedBy>
  <dcterms:modified xsi:type="dcterms:W3CDTF">2011-08-17T01:02:00Z</dcterms:modified>
  <cp:revision>2</cp:revision>
  <dc:subject/>
  <dc:title>Give One – Take One</dc:title>
</cp:coreProperties>
</file>